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eastAsia="Times New Roman" w:cs="Times New Roman" w:ascii="Times New Roman" w:hAnsi="Times New Roman"/>
          <w:b/>
          <w:bCs/>
        </w:rPr>
        <w:t xml:space="preserve">Приложение № </w:t>
      </w:r>
      <w:r>
        <w:rPr>
          <w:rFonts w:eastAsia="Times New Roman" w:cs="Times New Roman" w:ascii="Times New Roman" w:hAnsi="Times New Roman"/>
          <w:b/>
          <w:bCs/>
          <w:lang w:val="en-US"/>
        </w:rPr>
        <w:t>2</w:t>
      </w:r>
      <w:r>
        <w:rPr>
          <w:rFonts w:eastAsia="Times New Roman" w:cs="Times New Roman" w:ascii="Times New Roman" w:hAnsi="Times New Roman"/>
          <w:b/>
          <w:bCs/>
        </w:rPr>
        <w:t xml:space="preserve"> към Заповед № РД 09-517 от 31.05.2019г.</w:t>
      </w:r>
    </w:p>
    <w:p>
      <w:pPr>
        <w:pStyle w:val="Normal"/>
        <w:spacing w:lineRule="auto" w:line="360" w:before="0" w:after="20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before="0" w:after="20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before="0" w:after="20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МИНИСТЕРСТВО НА ЗЕМЕДЕЛИЕТО, ХРАНИТЕ И ГОРИТЕ</w:t>
      </w:r>
    </w:p>
    <w:p>
      <w:pPr>
        <w:pStyle w:val="Normal"/>
        <w:spacing w:lineRule="auto" w:line="240" w:before="0" w:after="12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before="0" w:after="160"/>
              <w:jc w:val="both"/>
              <w:rPr>
                <w:rFonts w:ascii="Times New Roman" w:hAnsi="Times New Roman" w:eastAsia="Times New Roman" w:cs="Times New Roman"/>
                <w:b/>
                <w:b/>
                <w:bCs/>
              </w:rPr>
            </w:pPr>
            <w:r>
              <w:rPr>
                <w:rFonts w:eastAsia="Times New Roman" w:cs="Times New Roman" w:ascii="Times New Roman" w:hAnsi="Times New Roman"/>
                <w:b/>
                <w:bCs/>
              </w:rPr>
              <w:t>ПРОЦЕДУРА ЧРЕЗ ПОДБОР</w:t>
            </w:r>
            <w:r>
              <w:rPr>
                <w:rFonts w:eastAsia="Times New Roman" w:cs="Times New Roman" w:ascii="Times New Roman" w:hAnsi="Times New Roman"/>
                <w:b/>
                <w:bCs/>
                <w:lang w:val="en-US"/>
              </w:rPr>
              <w:t xml:space="preserve"> № BG06RDNP001-7.013 ПО ПОДМЯРКА 7.3.  „ШИРОКОЛЕНТОВА ИНФРАСТРУКТУРА, ВКЛЮЧИТЕЛНО НЕЙНОТО СЪЗДАВАНЕ, ПОДОБРЕНИЕ И РАЗШИРЯВАНЕ, ПАСИВНА ШИРОКОЛЕНТОВА ИНФРАСТРУКТУРА И МЕРКИ ЗА ДОСТЪП ДО РЕШЕНИЯ ЧРЕЗ ШИРОКОЛЕНТОВА ИНФРАСТРУКТУРА И ЕЛЕКТРОННО ПРАВИТЕЛСТВО “ ОТ МЯРКА 7 „ОСНОВНИ УСЛУГИ И ОБНОВЯВАНЕ НА СЕЛАТА В СЕЛСКИТЕ РАЙОНИ“ ОТ ПРОГРАМА ЗА РАЗВИТИЕ НА СЕЛСКИТЕ РАЙОНИ 2014 – 2020 г.</w:t>
            </w:r>
          </w:p>
        </w:tc>
      </w:tr>
    </w:tbl>
    <w:p>
      <w:pPr>
        <w:pStyle w:val="Normal"/>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3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Европейски земеделски фонд за развитие на селските райони</w:t>
      </w:r>
    </w:p>
    <w:p>
      <w:pPr>
        <w:pStyle w:val="Normal"/>
        <w:spacing w:lineRule="auto" w:line="3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Европа инвестира в селските райони</w:t>
      </w:r>
    </w:p>
    <w:p>
      <w:pPr>
        <w:pStyle w:val="Normal"/>
        <w:spacing w:lineRule="auto" w:line="24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r>
        <w:br w:type="page"/>
      </w:r>
    </w:p>
    <w:p>
      <w:pPr>
        <w:pStyle w:val="Normal"/>
        <w:spacing w:lineRule="auto" w:line="240"/>
        <w:rPr>
          <w:rFonts w:ascii="Times New Roman" w:hAnsi="Times New Roman" w:cs="Times New Roman"/>
          <w:lang w:val="en-US"/>
        </w:rPr>
      </w:pP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 xml:space="preserve">A. </w:t>
            </w:r>
            <w:r>
              <w:rPr>
                <w:rStyle w:val="IndexLink"/>
                <w:rFonts w:cs="Times New Roman" w:ascii="Times New Roman" w:hAnsi="Times New Roman"/>
                <w:lang w:val="en-US" w:eastAsia="en-US"/>
              </w:rPr>
              <w:t>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rPr>
              <w:t>В</w:t>
            </w:r>
            <w:r>
              <w:rPr>
                <w:rStyle w:val="IndexLink"/>
                <w:rFonts w:cs="Times New Roman" w:ascii="Times New Roman" w:hAnsi="Times New Roman"/>
                <w:lang w:val="en-US" w:eastAsia="en-US"/>
              </w:rPr>
              <w:t>.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2</w:t>
            </w:r>
          </w:hyperlink>
          <w:r>
            <w:rPr>
              <w:rFonts w:cs="Times New Roman" w:ascii="Times New Roman" w:hAnsi="Times New Roman"/>
              <w:lang w:val="en-US" w:eastAsia="en-US"/>
            </w:rPr>
            <w:t>2</w:t>
          </w:r>
          <w:r>
            <w:rPr>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54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Срокът и изискванията към бенефициента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ът се задължава да спазва всички критерии за допустимост, ангажименти и други задължения, произтичащи от предоставеното подпомагане до изтичането на мониторинговия период, който е 5 (пет) години, считано от окончателното плащане по административния договор. По отношение на задължението на бенефициента да не премества подпомаганата дейност извън територията на ЕС, мониторинговият период е 10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ът е длъжен да не получава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ът е възложител съгласно Закона за обществените поръчки (ЗОП), и е длъжни да провежда обществени поръчки за избор на изпълнител/и на дейностите по проекта след сключ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а по т. 2.1, съгласно утвърдена от изпълнителния директор на ДФЗ – РА „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ът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а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а,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4. Бенефициентът е длъжен в срок до дванадесет месеца от подписването на административния договор да сключи договори с изпълнители за всички разходи по одобрения проект. В случай на обжалване посоченият срок спира да тече до окончателно произнасяне от съответните компетентни органи съгласно ЗОП (КЗК и ВА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5. Бенефициентът е длъжен да публикува в ИСУН във формат „рdf“ или „jpg“, номерирана в долния десен ъгъл, 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112, от ЗОП или издаване на документите по чл. 112, ал. 1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а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а е длъжен да изпълни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ът е длъжен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а,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ът е длъжен от сключването на административния договор до изтичане на шест месеца, считано от изтичане на срока за мониторинг, да допускат представители на ДФЗ - РА, Управляващия орган (УО) на ПРСР 2014-2020 г., ИА СОСЕЗФ и на други, определени с нормативен акт органи, включително на институции на Европейския съюз, за осъществяването на контрол за изпълнението на административния договор и изискванията на приложимите нормативни актове, включително да осигурява достъп до обекта/ите, свързани с извършената инвестиция, да предоставя необходимите документи, данни и информация и оказват всякакво друго съдействие, като в договорите с контрагентите му (включително договори за възлагане на обществените поръчки) за изпълнение на дейности от одобрения проект е длъжен да включва клаузи или по друг подходящ начин да осигури съдействието им при извършване на проверки от страна на горепосочените органи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ът е длъжен да сключи и поддържа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е длъжен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е длъжен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ът е длъжен:</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и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2. Да спазва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бн. ДВ., бр. 48 от 2018 г.) (Наредба № 4 от 2018 г.), включително като прилагат към искането за плащане документите, посочени в настоящите условия и/или в Наредба № 4 от 2018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и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е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 № 4 от 2018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и и въведе в експлоатация в срок най-късно до подаване на искането за окончателно плащане актив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ът се задължава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ът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 активите и изпълнява дейностите – обект на подпомагане по административния договор, съгласно  предназначението и условията, посочени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оменя собствеността, като извършва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спрямо подпомаганите активи след съгласуване с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 подпомогнатата дейност поради каквито и да е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rPr>
        <w:t xml:space="preserve">2.9.5. Да не променя местоположението на подпомаганата дейност извън </w:t>
      </w:r>
      <w:r>
        <w:rPr>
          <w:rFonts w:cs="Times New Roman" w:ascii="Times New Roman" w:hAnsi="Times New Roman"/>
          <w:sz w:val="24"/>
          <w:szCs w:val="24"/>
        </w:rPr>
        <w:t>територията на ЕС за период от 10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6. Да спазва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а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а, както и неговите контрагенти по изпълнение на подпомагани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ът е длъжен да възстанови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а да представи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OB, L 181 от 20.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8. Освен оттегляне на подпомагането с акта по т.</w:t>
      </w:r>
      <w:r>
        <w:rPr>
          <w:rFonts w:cs="Times New Roman" w:ascii="Times New Roman" w:hAnsi="Times New Roman"/>
          <w:lang w:val="en-US"/>
        </w:rPr>
        <w:t xml:space="preserve"> </w:t>
      </w:r>
      <w:r>
        <w:rPr>
          <w:rFonts w:cs="Times New Roman" w:ascii="Times New Roman" w:hAnsi="Times New Roman"/>
        </w:rPr>
        <w:t xml:space="preserve">6 и/или налагането на финансова корекция с акта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ът не отговаря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В случаите, когато преди започването на строителни-монтажните работи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б) при оценка на основателността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или еквивалент на банкова гаранция съгласно Закона за държавният дълг или Решение на Министерският съвет на Република България, с което се задължава да се осигурят средствата в рамките на следващи бюджетни процедури в полза на ДФЗ - РА в размер 100 % от стойността на авансовот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еквивалента на банкова гаранцията, съгласно Закона за държавния дълг или Решението на Министерският съвет на Република България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Банковата гаранция или еквивалента на банкова гаранцията съгласно Закона за държавния дълг се освобождава и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 Решението на Министерския съвет на Република България не се привежда в действие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w:t>
      </w:r>
      <w:r>
        <w:rPr>
          <w:rFonts w:cs="Times New Roman" w:ascii="Times New Roman" w:hAnsi="Times New Roman"/>
        </w:rPr>
        <w:t>разходи за хонорари за архитекти, инженери и консултанти, консултации за икономическа и екологична устойчивост на проекта, пред-проектно проучване, финансов анализ, икономически анализ, анализ на чувствителността, анализ на риска и такси.</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без ограничение за броя такива, но не по-късно от четири месеца преди изтичането на срока по договора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w:t>
      </w:r>
      <w:r>
        <w:rPr>
          <w:rFonts w:cs="Times New Roman" w:ascii="Times New Roman" w:hAnsi="Times New Roman"/>
          <w:i/>
          <w:iCs/>
        </w:rPr>
        <w:t xml:space="preserve">. </w:t>
      </w:r>
      <w:r>
        <w:rPr>
          <w:rFonts w:cs="Times New Roman" w:ascii="Times New Roman" w:hAnsi="Times New Roman"/>
          <w:iCs/>
        </w:rPr>
        <w:t>Междинното плащане е допустимо за одобрена обособена част от инвестицията</w:t>
      </w:r>
      <w:r>
        <w:rPr>
          <w:rFonts w:cs="Times New Roman" w:ascii="Times New Roman" w:hAnsi="Times New Roman"/>
          <w:i/>
          <w:iCs/>
        </w:rPr>
        <w:t xml:space="preserve"> („Обособена част от инвестицията" е завършен етап на изпълнение на инвестицията, който е обособен и е доведен до самостоятелна степен на завършеност)</w:t>
      </w:r>
      <w:r>
        <w:rPr>
          <w:rFonts w:cs="Times New Roman" w:ascii="Times New Roman" w:hAnsi="Times New Roman"/>
        </w:rPr>
        <w:t>, като се заявява не по-късно от четири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за което е подадено искане не по-късно от 15.09.2023</w:t>
      </w:r>
      <w:r>
        <w:rPr>
          <w:rFonts w:cs="Times New Roman" w:ascii="Times New Roman" w:hAnsi="Times New Roman"/>
          <w:lang w:val="en-US"/>
        </w:rPr>
        <w:t xml:space="preserve"> </w:t>
      </w:r>
      <w:r>
        <w:rPr>
          <w:rFonts w:cs="Times New Roman" w:ascii="Times New Roman" w:hAnsi="Times New Roman"/>
        </w:rPr>
        <w:t>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наименование на бенефициента – юридическо лиц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а,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4. Бенефициентът се задължава по време на изпълнението на проекта да постави на видно място – минимум две табели на различни точки на линейният/ите обект/и, като едната табела задължително да е поставена на всяка крайна точка на линейният/ите обект/и и да са с размер не по-малък от А3, съдържащ информация за дейността, подпомагана от ЕЗФРС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офици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6. Бенефициентът се задължава в срок до 5 (пет) години от датата на получаване на окончателно плащане да поддържа на видно място постоянни табели с информация за подпомагане на дейността му от ЕЗФРС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и табелите по т. 4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табелат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бенефициента за упражняване правото на данъчен кредит </w:t>
      </w:r>
      <w:r>
        <w:rPr>
          <w:rFonts w:cs="Times New Roman" w:ascii="Times New Roman" w:hAnsi="Times New Roman"/>
        </w:rPr>
        <w:t>Декларация (в случай че бенефициентът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бенефициен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бенефициен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rPr>
        <w:t>Приложение № 6: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rPr>
        <w:t>Приложение № 7: Заявление за профил за достъп на председателя на Държавна агенция „Електронно управление“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rPr>
        <w:t>Приложение № 8: Заявление за профил за достъп на упълномощени от бенефициента лица до ИСУН</w:t>
      </w:r>
    </w:p>
    <w:sectPr>
      <w:headerReference w:type="default" r:id="rId3"/>
      <w:footerReference w:type="default" r:id="rId4"/>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color w:val="000000"/>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tenseQuoteChar">
    <w:name w:val="Intense Quote Char"/>
    <w:qFormat/>
    <w:rPr>
      <w:i/>
      <w:iCs/>
      <w:color w:val="5B9BD5"/>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ChapterTitle">
    <w:name w:val="ChapterTitle"/>
    <w:basedOn w:val="Normal"/>
    <w:next w:val="Normal"/>
    <w:qFormat/>
    <w:pPr>
      <w:keepNext w:val="true"/>
      <w:spacing w:lineRule="auto" w:line="240" w:before="0" w:after="480"/>
      <w:jc w:val="center"/>
    </w:pPr>
    <w:rPr>
      <w:rFonts w:ascii="Times New Roman" w:hAnsi="Times New Roman" w:eastAsia="Times New Roman" w:cs="Times New Roman"/>
      <w:b/>
      <w:sz w:val="32"/>
      <w:szCs w:val="20"/>
      <w:lang w:bidi="bg-BG"/>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9:44:00Z</dcterms:created>
  <dc:creator/>
  <dc:description/>
  <cp:keywords/>
  <dc:language>en-US</dc:language>
  <cp:lastModifiedBy/>
  <dcterms:modified xsi:type="dcterms:W3CDTF">2019-05-31T13:57:00Z</dcterms:modified>
  <cp:revision>1</cp:revision>
  <dc:subject/>
  <dc:title/>
</cp:coreProperties>
</file>